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A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il prodotto (chip+antenna), è in possesso della certificazione di sicurezza Common Criteria Protection Profile for Machine Travel Documents with “ICAO Application”, Extended Access Control with PACE, BSI-CC-PP-0056-V2-2012</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ovvero]</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il prodotto (chip+antenna) ha superato con successo la fase di valutazione della sicurezz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il prodotto (chip+antenna), è in possesso della certificazione di sicurezza Common Criteria Protection Profile Machine Readable Travel Document with "ICAO Application", Basic Access Control, BSI-CC-PP-0055 Versione 1.10</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ovvero]</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che il prodotto (chip+antenna) ha superato con successo la fase di valutazione della sicurezz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40:00Z</dcterms:created>
  <dc:creator>b.belardinucci</dc:creator>
  <dc:description/>
  <cp:keywords/>
  <dc:language>en-US</dc:language>
  <cp:lastModifiedBy>Giovanni Gervasoni</cp:lastModifiedBy>
  <cp:lastPrinted>2010-06-24T10:48:00Z</cp:lastPrinted>
  <dcterms:modified xsi:type="dcterms:W3CDTF">2013-11-19T16:34:00Z</dcterms:modified>
  <cp:revision>4</cp:revision>
  <dc:subject/>
  <dc:title/>
</cp:coreProperties>
</file>